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1347728489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1054578345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1216486124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1710452225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734036740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083332667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268463145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1115875708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443350382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38094894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1674235801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1351341499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1205511828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1917019841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1514269780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1495891237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1592005259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306880065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837096259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899634825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1318718605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1157770929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